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center" w:pos="4536" w:leader="none"/>
        </w:tabs>
        <w:spacing w:lineRule="atLeast" w:line="23"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>UCHWAŁA nr ______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rządu Stowarzyszenia „Partnerstwo dla Doliny Baryczy”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 dnia ______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sprawie wystąpienia z wnioskiem do Zarządu Województwa Dolnośląskiego </w:t>
        <w:br/>
        <w:t xml:space="preserve">o uzgodnienie terminu naboru wniosków </w:t>
        <w:br/>
        <w:t xml:space="preserve">w ramach realizacji Lokalnej Strategii Rozwoju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dstawie art. 19 ust. 1 i 2 ustawy z dnia 20 lutego 2015 r. o rozwoju lokalnym z udziałem lokalnej społeczności (Dz. U. z 2015 r. poz. 378 i z 2017 r. poz. 5), oraz § 27 pkt 13 Statutu Stowarzyszenia „Partnerstwo dla Doliny Baryczy”, Zarząd podjął uchwałę o następującej treści: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rząd Stowarzyszenia „Partnerstwo dla Doliny Baryczy”, w ramach realizowania Lokalnej Strategii Rozwoju podjął uchwalę w przedmiocie wystąpienia do Zarządu Województwa Dolnośląskiego z wnioskiem o ogłoszenie naboru wniosków.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e wniosku, o którym mowa w ust. 1 zostanie wskazany: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kres tematyczny naboru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, którym będzie ___________, 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imit środków w ramach naboru w wysokości ___________,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ponowany termin rozpoczęcia naboru wniosków, którym jest dzień ___________,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ne kwestie związane z planowanym naborem i wymagane przepisami prawa _______________________ </w:t>
      </w:r>
      <w:r>
        <w:rPr>
          <w:rFonts w:cs="Times New Roman" w:ascii="Times New Roman" w:hAnsi="Times New Roman"/>
          <w:i/>
          <w:sz w:val="20"/>
          <w:szCs w:val="20"/>
        </w:rPr>
        <w:t>(np. zgodna z przepisami właściwego rozporządzenia długość terminu, w trakcie którego będą przyjmowane wnioski w ramach naboru,).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godnienia z Zarządem Województwa Dolnośląskiego terminu ogłoszenia naboru wniosków, informacja o naborze zostanie podana do publicznej informacji na stronie internetowej LGD, na tablicy informacyjnej w siedzibie LGD oraz _____________________ </w:t>
      </w:r>
      <w:r>
        <w:rPr>
          <w:rFonts w:cs="Times New Roman" w:ascii="Times New Roman" w:hAnsi="Times New Roman"/>
          <w:i/>
          <w:sz w:val="20"/>
          <w:szCs w:val="20"/>
        </w:rPr>
        <w:t>(określenie innych sposobów podania do publicznej wiadomości informacji o naborze).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przypadku uzgodnienia z Zarządem Województwa Dolnośląskiego terminu ogłoszenia naboru, LGD przeprowadzi następujące działania informacyjne, szkoleniowe lub aktywizacyjne związane z naborem:</w:t>
      </w:r>
    </w:p>
    <w:p>
      <w:pPr>
        <w:pStyle w:val="Akapitzlist"/>
        <w:numPr>
          <w:ilvl w:val="0"/>
          <w:numId w:val="2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 </w:t>
      </w:r>
      <w:r>
        <w:rPr>
          <w:rFonts w:cs="Times New Roman" w:ascii="Times New Roman" w:hAnsi="Times New Roman"/>
          <w:i/>
          <w:sz w:val="20"/>
          <w:szCs w:val="20"/>
        </w:rPr>
        <w:t>(opis działań, które podejmie LGD),</w:t>
      </w:r>
    </w:p>
    <w:p>
      <w:pPr>
        <w:pStyle w:val="Akapitzlist"/>
        <w:numPr>
          <w:ilvl w:val="0"/>
          <w:numId w:val="2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.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godnienia z Zarządem Województwa Dolnośląskiego terminu ogłoszenia naboru ustala się, że minimalna liczba punktów, jaką powinien uzyskać wnioskodawca w tym naborze by jego operacja została wybrana do realizacji powinna wynosić __________________. </w:t>
      </w:r>
    </w:p>
    <w:p>
      <w:pPr>
        <w:pStyle w:val="Normal"/>
        <w:spacing w:lineRule="atLeast" w:line="23" w:before="0" w:after="12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a wchodzi w życie z dniem jej podjęcia.</w:t>
      </w:r>
    </w:p>
    <w:p>
      <w:pPr>
        <w:pStyle w:val="Normal"/>
        <w:spacing w:lineRule="atLeast" w:line="23" w:before="0" w:after="120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3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ykonanie uchwały powierza się ______________ </w:t>
      </w:r>
      <w:r>
        <w:rPr>
          <w:rFonts w:cs="Times New Roman" w:ascii="Times New Roman" w:hAnsi="Times New Roman"/>
          <w:i/>
          <w:sz w:val="20"/>
          <w:szCs w:val="20"/>
        </w:rPr>
        <w:t>(wskazanie członka Zarządu, który będzie odpowiedzialny za koordynację dalszych działań dotyczących ogłoszenia naboru wniosków).</w:t>
      </w:r>
    </w:p>
    <w:p>
      <w:pPr>
        <w:pStyle w:val="Normal"/>
        <w:spacing w:lineRule="atLeast" w:line="23" w:before="0" w:after="120"/>
        <w:ind w:left="4248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</w:t>
      </w:r>
    </w:p>
    <w:p>
      <w:pPr>
        <w:pStyle w:val="Normal"/>
        <w:spacing w:lineRule="atLeast" w:line="23" w:before="0" w:after="120"/>
        <w:ind w:left="4956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podpisy członków Zarządu, zgodnie z obowiązującymi w Stowarzyszeniu zasadami podpisywania uchwa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b/>
        <w:b/>
        <w:color w:val="8496B0"/>
      </w:rPr>
    </w:pPr>
    <w:r>
      <w:rPr>
        <w:b/>
        <w:color w:val="8496B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nabór ma mieć określony zakres tematycz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Załącznik nr 1 do Procedury przeprowadzania naborów wniosków i wyboru operacji przez Stowarzyszenie „Partnerstwo dla Doliny Baryczy”, z wyłączeniem realizacji projektów grantowych i operacji własnych LGD.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b/>
        <w:sz w:val="20"/>
        <w:szCs w:val="20"/>
      </w:rPr>
      <w:t>Wzór uchwały Zarządu dotyczącej wystąpienia do zarządu województwa z wnioskiem o uzgodnienie terminu naboru wnioskó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eastAsia="Calibri" w:cs="Aria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Paweł Rodak</dc:creator>
  <dc:description/>
  <dc:language>en-US</dc:language>
  <cp:lastModifiedBy>ECH-S</cp:lastModifiedBy>
  <cp:lastPrinted>2017-04-05T09:33:00Z</cp:lastPrinted>
  <dcterms:modified xsi:type="dcterms:W3CDTF">2017-11-15T07:23:00Z</dcterms:modified>
  <cp:revision>2</cp:revision>
  <dc:subject/>
  <dc:title/>
</cp:coreProperties>
</file>